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6917690</wp:posOffset>
                </wp:positionH>
                <wp:positionV relativeFrom="paragraph">
                  <wp:posOffset>-50800</wp:posOffset>
                </wp:positionV>
                <wp:extent cx="3345815" cy="131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9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5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дцять третьої сесії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ної ради сьо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103.6pt;mso-wrap-distance-left:2.25pt;mso-wrap-distance-right:2.25pt;mso-wrap-distance-top:0pt;mso-wrap-distance-bottom:0pt;margin-top:-4pt;mso-position-vertical-relative:text;margin-left:544.7pt;mso-position-horizontal-relative:page">
                <v:fill opacity="0f"/>
                <v:textbox inset="0in,0in,0in,0in">
                  <w:txbxContent>
                    <w:tbl>
                      <w:tblPr>
                        <w:tblW w:w="5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9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52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дцять третьої сесії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ної ради сьо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озрахун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тості технологічних витрат електроенергії на виробництво, транспортування та постачання теплової енергії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  <w:t>(без податку на додану вартість)</w:t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132"/>
        <w:gridCol w:w="912"/>
        <w:gridCol w:w="732"/>
        <w:gridCol w:w="732"/>
        <w:gridCol w:w="912"/>
        <w:gridCol w:w="732"/>
        <w:gridCol w:w="732"/>
        <w:gridCol w:w="732"/>
        <w:gridCol w:w="742"/>
        <w:gridCol w:w="675"/>
        <w:gridCol w:w="808"/>
        <w:gridCol w:w="733"/>
        <w:gridCol w:w="884"/>
        <w:gridCol w:w="912"/>
      </w:tblGrid>
      <w:tr>
        <w:trPr>
          <w:trHeight w:val="34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оказ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/>
            </w:pPr>
            <w:r>
              <w:rPr>
                <w:sz w:val="18"/>
                <w:szCs w:val="18"/>
              </w:rPr>
              <w:t>Одиниці виміру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ланований рік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Січен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Лют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Березен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Квітен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Травень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Червень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Липен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Серпень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Вересень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Жовтень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Листопа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5" w:right="-154" w:hanging="0"/>
              <w:jc w:val="center"/>
              <w:rPr/>
            </w:pPr>
            <w:r>
              <w:rPr>
                <w:sz w:val="18"/>
                <w:szCs w:val="18"/>
              </w:rPr>
              <w:t>Грудень</w:t>
            </w:r>
          </w:p>
        </w:tc>
      </w:tr>
      <w:tr>
        <w:trPr>
          <w:trHeight w:val="129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14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иробництво теплової енергії котельнями</w:t>
            </w:r>
          </w:p>
        </w:tc>
      </w:tr>
      <w:tr>
        <w:trPr>
          <w:trHeight w:val="27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пуск теплової енергії з колекторів котеле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питомих витрат електроенергії на виробництво теплової 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/>
            </w:pPr>
            <w:r>
              <w:rPr>
                <w:sz w:val="18"/>
                <w:szCs w:val="18"/>
              </w:rPr>
              <w:t>кВт∙год/ Гкал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споживання активної електроенергії, 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т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Споживання електроенергії                             (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т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Тариф без ПДВ (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/>
            </w:pPr>
            <w:r>
              <w:rPr>
                <w:sz w:val="18"/>
                <w:szCs w:val="18"/>
              </w:rPr>
              <w:t>коп/кВт 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електроенергії (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Споживання електроенергії                             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т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без ПДВ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/>
            </w:pPr>
            <w:r>
              <w:rPr>
                <w:sz w:val="18"/>
                <w:szCs w:val="18"/>
              </w:rPr>
              <w:t>коп/кВт 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електроенергії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активної електроенергії, 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споживання реактивної електро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Ар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споживання реактивної електроенергії без ПД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/>
            </w:pPr>
            <w:r>
              <w:rPr>
                <w:sz w:val="18"/>
                <w:szCs w:val="18"/>
              </w:rPr>
              <w:t>коп/кВАр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споживання реактивної електро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артість активної та реактивної </w:t>
            </w:r>
            <w:r>
              <w:rPr>
                <w:sz w:val="18"/>
                <w:szCs w:val="18"/>
              </w:rPr>
              <w:t xml:space="preserve">електроенергії </w:t>
            </w:r>
            <w:r>
              <w:rPr>
                <w:bCs/>
                <w:sz w:val="18"/>
                <w:szCs w:val="18"/>
              </w:rPr>
              <w:t>на виробництво теплової енергії котельнями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333375</wp:posOffset>
                      </wp:positionV>
                      <wp:extent cx="47434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5pt;height:22.5pt;mso-wrap-distance-left:9.05pt;mso-wrap-distance-right:9.05pt;mso-wrap-distance-top:0pt;mso-wrap-distance-bottom:0pt;margin-top:-26.25pt;mso-position-vertical-relative:text;margin-left: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14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анспортування теплової енергії власними тепловими мережами</w:t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яг надходження теплової енергії у власні теплові мереж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питомих витрат електроенергії на транспортування теплової енергії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т·год /Гкал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яг споживання активної електроенергії, усього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кВт·год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живання електроенергії                       (I клас напруги)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кВт·год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без ПДВ (I клас напруги)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/кВт·год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ртість електроенергії (I клас напруги)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ня електроенергії                             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т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без ПДВ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/кВт 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електроенергії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активної електроенергії, 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споживання реактивної електро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Ар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споживання реактивної електроенергії без ПД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/кВАр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споживання реактивної електро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ртість активної та реактивної електроенергії на транспортування теплової енергії власними мереж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ачання теплової енергії</w:t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пуск теплової 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18"/>
                <w:szCs w:val="18"/>
              </w:rPr>
              <w:t>Норма питомих витрат електроенергії на постачання теплової енергії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т·год /Гкал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яг споживання активної електроенергії, усього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кВт·год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живання електроенергії                       (I клас напруги)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кВт·год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без ПДВ (I клас напруги)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/кВт·год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ртість електроенергії (I клас напруги)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ня електроенергії                             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т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без ПДВ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/кВт 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електроенергії (ІІ клас напруг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-333375</wp:posOffset>
                      </wp:positionV>
                      <wp:extent cx="474345" cy="2857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35pt;height:22.5pt;mso-wrap-distance-left:9.05pt;mso-wrap-distance-right:9.05pt;mso-wrap-distance-top:0pt;mso-wrap-distance-bottom:0pt;margin-top:-26.25pt;mso-position-vertical-relative:text;margin-left: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активної електроенергії, у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споживання реактивної електро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кВАр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споживання реактивної електроенергії без ПД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/кВАр∙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споживання реактивної електроенерг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18"/>
                <w:szCs w:val="18"/>
              </w:rPr>
              <w:t>Вартість активної та реактивної електроенергії на постачання теплової енергії власними мереж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3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 підприєм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Т.Т. Голбан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20" w:top="476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9</w: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7:00Z</dcterms:created>
  <dc:creator>nsmagluk</dc:creator>
  <dc:description/>
  <cp:keywords/>
  <dc:language>en-US</dc:language>
  <cp:lastModifiedBy>Customer</cp:lastModifiedBy>
  <cp:lastPrinted>2016-05-18T18:06:00Z</cp:lastPrinted>
  <dcterms:modified xsi:type="dcterms:W3CDTF">2018-11-20T13:30:00Z</dcterms:modified>
  <cp:revision>17</cp:revision>
  <dc:subject/>
  <dc:title/>
</cp:coreProperties>
</file>